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931"/>
        <w:gridCol w:w="1800"/>
        <w:gridCol w:w="1269"/>
      </w:tblGrid>
      <w:tr>
        <w:trPr/>
        <w:tc>
          <w:tcPr>
            <w:tcW w:w="15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3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: </w:t>
            </w:r>
          </w:p>
        </w:tc>
        <w:tc>
          <w:tcPr>
            <w:tcW w:w="593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 :         </w:t>
            </w:r>
          </w:p>
        </w:tc>
        <w:tc>
          <w:tcPr>
            <w:tcW w:w="5931" w:type="dxa"/>
            <w:tcBorders>
              <w:bottom w:val="single" w:sz="4" w:space="0" w:color="000000"/>
            </w:tcBorders>
          </w:tcPr>
          <w:p>
            <w:pPr>
              <w:pStyle w:val="Heading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TABOLISM AND BIOENERGE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20"/>
        <w:gridCol w:w="693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.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How lactate  is formed during anaerobic condition? Explain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reactions involved in the production of pentoses by HMP  pathw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a detailed account on the biosynthesis of tyrosine and phenylalanin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leucine and isoleucine are  catabolized in our body. Explain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cholesterol is produced in our body. Elaborate on it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reactions involved in anabolism and catabolism of fatty ac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degradative pathway of purines and pyrimid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various inborn errors of nucleotide metabol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on transamination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catabolic reaction of threon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15:11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1T09:30:00Z</dcterms:modified>
  <cp:revision>29</cp:revision>
  <dc:subject/>
  <dc:title/>
</cp:coreProperties>
</file>